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дополнения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21.01.2021 № 89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города Тулы от 16.09.2013 года № 3117             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              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1.01.2021         № 89 «Об утвержден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Советского территориального округа муниципального образования город Тула»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 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</w:t>
      </w:r>
      <w:r>
        <w:rPr>
          <w:rFonts w:eastAsia="Calibri" w:cs="PT Astra Serif" w:ascii="PT Astra Serif" w:hAnsi="PT Astra Serif"/>
          <w:bCs/>
          <w:sz w:val="28"/>
          <w:szCs w:val="28"/>
        </w:rPr>
        <w:t>с 1 янва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  <w:tab/>
        <w:tab/>
        <w:tab/>
        <w:t xml:space="preserve">                              </w:t>
        <w:tab/>
        <w:tab/>
        <w:t>И.И. Беспалов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.01.2021 № 89</w:t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Благоустройство территории, поддержание жизнедеятельности и удовлетворение потребностей жителей Совет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тратегические приоритеты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Совет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лагоустройство территории Советского территориального округа муниципального образования город Тула (далее - Советский округ) представляет собой комплекс мероприятий, направленных на улучшение уровня проживания граждан. За Советским округом закреплен ряд объектов, расположенных на территории округа, в отношении которых необходимо обеспечивать комплекс работ по установке, ремонту и содержанию: объекты монументального искусства (памятники, памятные знаки, мемориалы, братские захоронения и т.д.), искусственные новогодние ели, новогодние светодиодные фигуры и конструкции, катки, общественные пространства (скверы), зоны отдыха, малые архитектурные формы и прочие элементы благоустрой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настоящее время Советский округ динамично развивается. Его общая площадь составляет 7,35 кв. км, численность жителей по состоянию на 1 января 2025 года – 59,5 тыс.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раницах округа существует достаточно развитая инфраструктура объектов социально-общественного назначения, требующих комплексного подхода по их содержанию, поскольку в последние годы выделялось недостаточное количество средств по объективным причинам. 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ериод 2024 и 9 месяцев 2025 год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олнены работы по ремонту объекта культурного наследия регионального значения: «Памятник Л.Н. Толстому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рритория Советского округа содержится в соответствии с эстетическими и санитарными нормами, для чег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ована систематическая санитарная уборка территории Советского округа с привлечением специализированной техники и рабочей сил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ованы субботники совместно с жителями и трудовыми коллектив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ы работы по содержанию объектов благоустройства, расположенных на территории Советского округа (покраска лавочек, урн, ограждений и т.п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учшен внешний вид территории Советского округа за счет выполненных работ по сносу аварийного жилья и предоставлена возможность строительства новых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сегодняшний день для благоустройства территории, поддержания жизнедеятельности и удовлетворения потребностей жителей Советского  округа муниципального образования город Тула требуется как устойчивое развитие благоустроенной среды для общественной жизнедеятельности граждан в частности, так и социально-экономическое развитие городского округа в целом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изводственные работы с целью </w:t>
      </w:r>
      <w:r>
        <w:rPr>
          <w:rFonts w:cs="PT Astra Serif" w:ascii="PT Astra Serif" w:hAnsi="PT Astra Serif"/>
          <w:color w:val="000000"/>
          <w:sz w:val="28"/>
          <w:szCs w:val="28"/>
        </w:rPr>
        <w:t>улучшения благоустройства и санитарного содержания территории Советского округа определены следующими нормативными актам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риказ Министерства строительства и жилищно-коммунального хозяйства Российской Федерации от 16.12.2016 № 972/пр «Об утверждении СП 82.13330 «СНИП III-10-75 Благоустройство территорий»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Главного государственного санитарного врача РФ           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тодические рекомендации</w:t>
      </w:r>
      <w:r>
        <w:rPr/>
        <w:t xml:space="preserve"> «</w:t>
      </w:r>
      <w:r>
        <w:rPr>
          <w:rFonts w:cs="PT Astra Serif" w:ascii="PT Astra Serif" w:hAnsi="PT Astra Serif"/>
          <w:sz w:val="28"/>
          <w:szCs w:val="28"/>
        </w:rPr>
        <w:t>МР 2.1.0246-21. 2.1. Коммунальная гигиена. 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. Методические рекомендации» утвержденные Главным государственным санитарным врачом РФ 17.05.2021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е Тульской городской Думы от 31.01.2018 № 47/1156 «О правилах благоустройства территории муниципального образования город Тула» (в ред. от 26.09.2025 N 13/268</w:t>
      </w:r>
      <w:bookmarkStart w:id="0" w:name="Par2537"/>
      <w:bookmarkStart w:id="1" w:name="Par4441"/>
      <w:bookmarkEnd w:id="0"/>
      <w:bookmarkEnd w:id="1"/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7" w:before="0" w:after="310"/>
        <w:ind w:left="-15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ледовательный подход к решению задач по благоустройству территории города Тулы, рассчитанный на среднесрочный период, предполагает использование программно-целевого метода, обеспечивающего увязку реализации мероприятий по срокам, финансовым ресурсам и исполнителям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АЗДЕЛ 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II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PT Astra Serif" w:hAnsi="PT Astra Serif" w:cs="PT Astra Serif"/>
          <w:b/>
          <w:b/>
          <w:strike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приоритетами и целевыми ориентирами муниципальной политики в сфере благоустройства и поддержание жизнедеятельности на территории муниципального образования город Тул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полнение мероприятий по техническому и санитарному содержанию объектов благоустройства и территории Советского округ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иквидация (снос) аварийного (непригодного для проживания) жилищного фонда и нежилых строений (сооружени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ция и проведение мероприятий для жителей Советского окру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условий для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Советск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реализации муниципальной программы является обеспечение благоустройства, жизнедеятельности и удовлетворение потребностей жителей на территории Советского территориального округа муниципального образования город Тула.</w:t>
      </w:r>
    </w:p>
    <w:p>
      <w:pPr>
        <w:pStyle w:val="Normal"/>
        <w:shd w:fill="FFFFFF" w:val="clear"/>
        <w:spacing w:lineRule="auto" w:line="247" w:before="0" w:after="3"/>
        <w:ind w:left="-15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Создание, ремонт объектов благоустройства и содержание территории Советского территориального округа»;</w:t>
      </w:r>
    </w:p>
    <w:p>
      <w:pPr>
        <w:pStyle w:val="Normal"/>
        <w:shd w:fill="FFFFFF" w:val="clear"/>
        <w:ind w:firstLine="694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одготовка к праздничным мероприятиям на территории Советского территориального округа, украшение территории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роведение мероприятий по ликвидации (сносу) аварийного (непригодного для проживания) жилищного фонда и нежилых строений (сооружений) на территории Советского территориального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Акарицидная обработка на территории Советского территориального округа»;</w:t>
      </w:r>
    </w:p>
    <w:p>
      <w:pPr>
        <w:pStyle w:val="Normal"/>
        <w:shd w:fill="FFFFFF" w:val="clear"/>
        <w:ind w:firstLine="69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рганизация и проведение мероприятий для жителей Советского территориального округа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беспечение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Советск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данных комплексов обеспечивает достижение ожидаемых результатов программ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12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III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Характерной чертой бюджетной политики в сфере реализации муниципальной программы на современном этапе являетс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здание благоприятных условий для проживания жителей на территории Советского округа муниципального образования город Тул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держание в соответствии с эстетическими нормами и санитарными правилами территории округ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еспечение праздничного облика Советского округа к праздничным датам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учшение внешнего вида территории Советского округа, предоставление возможности для строительства новых объектов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влечение жителей Советского округа к общественной жизни округа и города, повышение культурного уровн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индекса эффективности муниципальной програм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реализации муниципальной программы планируется получить социальный эффект, обеспечивающий исполнение мер по решению вопросов местного значения и удовлетворяющий общественные нужды населения Советского округа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9D3C6FEFA5F880AD0D5BC331CA8F6FB04F9CD73496DD89BE95BF24D23DE879F81BD93198EC9490z4FEF" TargetMode="External"/><Relationship Id="rId3" Type="http://schemas.openxmlformats.org/officeDocument/2006/relationships/hyperlink" Target="consultantplus://offline/ref=C59D3C6FEFA5F880AD0D5BC331CA8F6FB04E92D73D98DD89BE95BF24D2z3F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55:00Z</dcterms:created>
  <dc:creator>KonovalovaGP</dc:creator>
  <dc:description/>
  <cp:keywords/>
  <dc:language>en-US</dc:language>
  <cp:lastModifiedBy>Згерская Татьяна Ивановна</cp:lastModifiedBy>
  <cp:lastPrinted>2025-12-11T16:14:00Z</cp:lastPrinted>
  <dcterms:modified xsi:type="dcterms:W3CDTF">2025-12-12T11:38:00Z</dcterms:modified>
  <cp:revision>17</cp:revision>
  <dc:subject/>
  <dc:title>О внесении изменений в</dc:title>
</cp:coreProperties>
</file>